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 xml:space="preserve">POLYMER CHEMISTRY     </w:t>
        <w:tab/>
        <w:tab/>
        <w:tab/>
        <w:tab/>
        <w:tab/>
      </w:r>
      <w:r>
        <w:rPr>
          <w:b/>
        </w:rPr>
        <w:tab/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H309</w:t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What are polymer nanocomposites? Explain the applications of nanocomposites.</w:t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Explain the advantages and limitations of nanofillers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Give a brief account on filler-matrix interac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the classification of polymerization reaction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various reactions of polymer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Describe about the naturally occurring polymers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escribe the structure property relationship in polymers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the importance of biopolymers.</w:t>
        <w:tab/>
        <w:tab/>
        <w:tab/>
        <w:t xml:space="preserve"> 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c.</w:t>
        <w:tab/>
        <w:t xml:space="preserve">Write notes on </w:t>
        <w:tab/>
        <w:t>i.</w:t>
        <w:tab/>
        <w:t>Polymer resin</w:t>
        <w:tab/>
        <w:t>ii.</w:t>
        <w:tab/>
        <w:t>Polymer solution.</w:t>
        <w:tab/>
        <w:tab/>
        <w:tab/>
        <w:tab/>
        <w:tab/>
        <w:tab/>
        <w:t xml:space="preserve">(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Expatiate the mechanism of polyaddition polymerization with a suitable example.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Give a brief account on kinetics of stepgrowth polymerization.</w:t>
        <w:tab/>
        <w:tab/>
        <w:tab/>
        <w:tab/>
        <w:tab/>
        <w:tab/>
        <w:t>(7)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are the effects of inhibitors or retarders in the radical chain polymerization reac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the mechanism of coordination polymerization.</w:t>
        <w:tab/>
        <w:tab/>
        <w:tab/>
        <w:t xml:space="preserve"> 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mechanism of ring opening polymerization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What is Co-polymerization? Give exampl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escribe any one method of determination of molecular weight of polymers.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relationship between T</w:t>
      </w:r>
      <w:r>
        <w:rPr>
          <w:vertAlign w:val="subscript"/>
        </w:rPr>
        <w:t>g</w:t>
      </w:r>
      <w:r>
        <w:rPr/>
        <w:t xml:space="preserve"> and T</w:t>
      </w:r>
      <w:r>
        <w:rPr>
          <w:vertAlign w:val="subscript"/>
        </w:rPr>
        <w:t>m</w:t>
      </w:r>
      <w:r>
        <w:rPr/>
        <w:t>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Give a brief account on crystallite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iscuss the kinetic theory of rubber elasticity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henomenon of viscous flow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Describe the relationship between viscosity and molecular weight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Write in detail about the injection moulding and compression moulding processes. </w:t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ulk polymerization of styren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iscuss the preparation of polystyrene, polythene and nylon 66.</w:t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on the suspension polymerization of methylmethacrylate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3-25T08:25:00Z</dcterms:modified>
  <cp:revision>140</cp:revision>
  <dc:subject/>
  <dc:title>Reg</dc:title>
</cp:coreProperties>
</file>